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César Lattes e a Colaboração Brasil-Japão de Raios Cósmic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dison Hiroyuki Shibu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partamento de Raios Cósmicos e Cronolog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 de Novembro de 20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pós a observação do méson 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</w:rPr>
        <w:t>, o fenômeno da Produção Múltipla de Partículas, preconizado por Gleb Wataghin em 1938, foi utilizado para explicar a observação de múltiplos mésons produzidos numa interação com energia da ordem de 10</w:t>
      </w:r>
      <w:r>
        <w:rPr>
          <w:b/>
          <w:bCs/>
          <w:vertAlign w:val="superscript"/>
        </w:rPr>
        <w:t>9</w:t>
      </w:r>
      <w:r>
        <w:rPr>
          <w:b/>
          <w:bCs/>
        </w:rPr>
        <w:t xml:space="preserve"> e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 intuito de estudar esse fenômeno em colisões de energias mais elevadas, Hideki Yukawa, em 1959, encaminhou proposta de cooperação internacional a César Lattes, cooperação posteriormente denominada Colaboração Brasil-Japão de Raios Cósmicos, abreviadamente CB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CBJ, inicialmente sediada no então Departamento de Física da FFCL/USP, transferiu-se para a recém fundada Universidade Estadual de Campinas e, já no ano de 1969, observou o primeiro evento com energia da ordem de 10</w:t>
      </w:r>
      <w:r>
        <w:rPr>
          <w:b/>
          <w:bCs/>
          <w:vertAlign w:val="superscript"/>
        </w:rPr>
        <w:t>16</w:t>
      </w:r>
      <w:r>
        <w:rPr>
          <w:b/>
          <w:bCs/>
        </w:rPr>
        <w:t xml:space="preserve"> e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lguns resultados obtidos pioneiramente pela CBJ, foram confirmados pelas experiências efetuadas no CERN e FNAL. Outros, como os chamados eventos CENTAURO, também motivo de procura nesses aceleradores, tem despertado interesse bastante significativo, a ponto de merecer cerca de 20.000 menções, segundo o site de busca </w:t>
      </w:r>
      <w:r>
        <w:rPr>
          <w:b/>
          <w:bCs/>
          <w:color w:val="3366FF"/>
        </w:rPr>
        <w:t>google.com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lustrando através de fotos, textos e gráficos relacionados, pretende-se apresentar a contribuição de César Lattes para a consolidação do Instituto de Física ‘Gleb Wataghin’ e conseqüentemente da própria UNICAMP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5:41:00Z</dcterms:created>
  <dc:creator>pessoal</dc:creator>
  <dc:description/>
  <dc:language>en-US</dc:language>
  <cp:lastModifiedBy>pessoal</cp:lastModifiedBy>
  <dcterms:modified xsi:type="dcterms:W3CDTF">2005-10-24T16:12:00Z</dcterms:modified>
  <cp:revision>6</cp:revision>
  <dc:subject/>
  <dc:title>Colaboração Brasil-Japão de Raios Cósmicos</dc:title>
</cp:coreProperties>
</file>